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СОГЛАСОВАНО» «УТВЕРЖДАЮ»                                                                                                                                                                                                                                           Начальник ПТУ             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keepNext w:val="true"/>
        <w:widowControl/>
        <w:suppressAutoHyphens w:val="true"/>
        <w:bidi w:val="0"/>
        <w:ind w:left="-1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_____________ Е.А. Шаров                                                                                                                                                                          _____________ А.Е . Панов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ДЕФЕКТНАЯ ВЕДОМОСТЬ № СКС-2022-С-3-298.2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на капитальный ремонт линии канализационной  хозяйственно-фекальной  уличной , расположенной   по адресу: Фрунзе, 111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(инв № 8139)</w:t>
      </w:r>
    </w:p>
    <w:p>
      <w:pPr>
        <w:pStyle w:val="Normal"/>
        <w:keepNext w:val="true"/>
        <w:widowControl/>
        <w:tabs>
          <w:tab w:val="clear" w:pos="408"/>
          <w:tab w:val="left" w:pos="2520" w:leader="none"/>
        </w:tabs>
        <w:suppressAutoHyphens w:val="true"/>
        <w:bidi w:val="0"/>
        <w:ind w:left="0" w:right="529" w:hanging="0"/>
        <w:jc w:val="center"/>
        <w:rPr/>
      </w:pPr>
      <w:r>
        <w:rPr/>
      </w:r>
    </w:p>
    <w:tbl>
      <w:tblPr>
        <w:tblW w:w="15764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645"/>
        <w:gridCol w:w="1189"/>
        <w:gridCol w:w="8811"/>
        <w:gridCol w:w="560"/>
        <w:gridCol w:w="1516"/>
        <w:gridCol w:w="1593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№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Виды конструктивных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элемент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писание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дефектов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zh-CN" w:bidi="ar-SA"/>
              </w:rPr>
              <w:t xml:space="preserve">                     </w:t>
            </w:r>
            <w:r>
              <w:rPr>
                <w:lang w:val="ru-RU" w:eastAsia="zh-CN" w:bidi="ar-SA"/>
              </w:rPr>
              <w:t>Виды  работ, необходимые для устранения дефект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Ед. из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ъё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римечание</w:t>
            </w:r>
          </w:p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157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Внутриквартальный проезд,заводной котлован-1 шт</w:t>
            </w:r>
          </w:p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вскрытие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Разборка асфальтобетонного покрытия толщ. 10 с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111111"/>
                <w:highlight w:val="yellow"/>
                <w:lang w:val="ru-RU" w:eastAsia="zh-CN" w:bidi="ar-SA"/>
              </w:rPr>
            </w:pPr>
            <w:r>
              <w:rPr>
                <w:b w:val="false"/>
                <w:bCs w:val="false"/>
                <w:color w:val="111111"/>
                <w:highlight w:val="yellow"/>
                <w:lang w:val="ru-RU" w:eastAsia="zh-CN" w:bidi="ar-SA"/>
              </w:rPr>
              <w:t>м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color w:val="111111"/>
                <w:highlight w:val="yellow"/>
                <w:lang w:val="ru-RU" w:eastAsia="zh-CN" w:bidi="ar-SA"/>
              </w:rPr>
              <w:t xml:space="preserve">  </w:t>
            </w:r>
            <w:r>
              <w:rPr>
                <w:b w:val="false"/>
                <w:bCs w:val="false"/>
                <w:color w:val="111111"/>
                <w:highlight w:val="yellow"/>
                <w:lang w:val="ru-RU" w:eastAsia="zh-CN" w:bidi="ar-SA"/>
              </w:rPr>
              <w:t>3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Разборка щебеночного основания толщ. 20 с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111111"/>
                <w:highlight w:val="yellow"/>
                <w:lang w:val="ru-RU" w:eastAsia="zh-CN" w:bidi="ar-SA"/>
              </w:rPr>
            </w:pPr>
            <w:r>
              <w:rPr>
                <w:b w:val="false"/>
                <w:bCs w:val="false"/>
                <w:color w:val="111111"/>
                <w:highlight w:val="yellow"/>
                <w:lang w:val="ru-RU" w:eastAsia="zh-CN" w:bidi="ar-SA"/>
              </w:rPr>
              <w:t>м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111111"/>
                <w:highlight w:val="yellow"/>
                <w:lang w:val="ru-RU" w:eastAsia="zh-CN" w:bidi="ar-SA"/>
              </w:rPr>
            </w:pPr>
            <w:r>
              <w:rPr>
                <w:b w:val="false"/>
                <w:bCs w:val="false"/>
                <w:color w:val="111111"/>
                <w:highlight w:val="yellow"/>
                <w:lang w:val="ru-RU" w:eastAsia="zh-CN" w:bidi="ar-SA"/>
              </w:rPr>
              <w:t>0,6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3</w:t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Погрузка и перевозка мусора на 15 к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тн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По расчету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4</w:t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Разработка грунта  2 кат.в траншее экскаватором , обьем  ковша 0,5 м3 с  погрузкой и и перевозкой  грунта на 15 к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м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7,5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5</w:t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Доработка   грунта вручную с погрузкой и перевозкой до 15 к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0,15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6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Дорога 1 категории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вскрытие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Разборка а/бетонного покрытия толщ.19 см (нижний слой -2слоя по 7 см каждый и верхний слой толщ . 5 см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9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7</w:t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Разборка верхнего слоя основания из щебня толщ.10 см фр. 20-40 с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9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8</w:t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Разборка нижнего слоя основания из щебня толщ. 14 см фр.40-70 с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9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9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Земляные работы</w:t>
            </w:r>
          </w:p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 xml:space="preserve">Разработка грунта 2 кат. в котловане экскаватором, обьем ковша 0,5 м3 с погрузкой и перевозкой грунта на расстояние  до 15 км 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25,4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</w:tr>
      <w:tr>
        <w:trPr>
          <w:trHeight w:val="56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0</w:t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>
                <w:highlight w:val="white"/>
                <w:lang w:val="ru-RU" w:eastAsia="zh-CN" w:bidi="ar-SA"/>
              </w:rPr>
              <w:t xml:space="preserve">Разработка грунта 2 кат. в котловане 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вручную</w:t>
            </w:r>
            <w:r>
              <w:rPr>
                <w:highlight w:val="white"/>
                <w:lang w:val="ru-RU" w:eastAsia="zh-CN" w:bidi="ar-SA"/>
              </w:rPr>
              <w:t xml:space="preserve"> с погрузкой и перевозкой грунта на расстояние  до 15 км 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1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</w:tr>
      <w:tr>
        <w:trPr>
          <w:trHeight w:val="48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1</w:t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Обратная засыпка песком с уплотнением и проливом водой  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26,4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48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 w:eastAsia="zh-CN" w:bidi="ar-SA"/>
              </w:rPr>
              <w:t>2 колодца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чистка к/колодцев от ила и гряз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0,3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48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Лотк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Износ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емонт бетонных лотков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9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73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 xml:space="preserve"> 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рушены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Заделка арок красным кирпичо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0,27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48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 w:eastAsia="zh-CN" w:bidi="ar-SA"/>
              </w:rPr>
              <w:t xml:space="preserve"> </w:t>
            </w:r>
            <w:r>
              <w:rPr>
                <w:lang w:val="ru-RU" w:eastAsia="zh-CN" w:bidi="ar-SA"/>
              </w:rPr>
              <w:t>трубопровод</w:t>
            </w:r>
          </w:p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Износ керам. трубы Д 250 мм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Бестраншейная прокладка полиэтиленовой  трубы ПЭ 100 Ду 250 методом разрушения старой трубы с помощью пневмопробойник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2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Сущ. Колодец-1 шт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Разрушение колодца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Демонтаж кирпичного колодца в ½ кирпича Ду 1000 м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3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0,7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199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Сб.ж/б колодец -1 шт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Устройство сборного ж/бетонного колодца Ду1000 мм: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лита днища ПН-10-1 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КС-10-9 -3 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лита перекрытия дорожная Ду1000 мм-1 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КО-6-6 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Люк тяжелый тип Т-1 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/к лестница С-7-1 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асляная покраска м/к за 2 раза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шт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7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Внутриквартальный проезд,    заводной котлован-1 шт</w:t>
            </w:r>
          </w:p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вскрытие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Разборка щебеночного основания толщ. 20 с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м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3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???</w:t>
            </w:r>
          </w:p>
        </w:tc>
      </w:tr>
      <w:tr>
        <w:trPr>
          <w:trHeight w:val="455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Розлив битумной эмульсии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???</w:t>
            </w:r>
          </w:p>
        </w:tc>
      </w:tr>
      <w:tr>
        <w:trPr>
          <w:trHeight w:val="687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Разборка асфальтобетонного покрытия толщ. 10 с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м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3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???</w:t>
            </w:r>
          </w:p>
        </w:tc>
      </w:tr>
      <w:tr>
        <w:trPr>
          <w:trHeight w:val="287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Дорога 1 категори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вскрытие</w:t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Разборка верхнего слоя основания из щебня толщ.10 см фр. 20-40 с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9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???</w:t>
            </w:r>
          </w:p>
        </w:tc>
      </w:tr>
      <w:tr>
        <w:trPr>
          <w:trHeight w:val="287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Разборка нижнего слоя основания из щебня толщ. 14 см фр.40-70 см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9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???</w:t>
            </w:r>
          </w:p>
        </w:tc>
      </w:tr>
      <w:tr>
        <w:trPr>
          <w:trHeight w:val="287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???</w:t>
            </w:r>
          </w:p>
        </w:tc>
      </w:tr>
      <w:tr>
        <w:trPr>
          <w:trHeight w:val="287" w:hRule="atLeast"/>
        </w:trPr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  <w:tc>
          <w:tcPr>
            <w:tcW w:w="8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yellow"/>
                <w:lang w:val="ru-RU" w:eastAsia="zh-CN" w:bidi="ar-SA"/>
              </w:rPr>
              <w:t>Устройство</w:t>
            </w:r>
            <w:r>
              <w:rPr>
                <w:highlight w:val="yellow"/>
                <w:lang w:val="ru-RU" w:eastAsia="zh-CN" w:bidi="ar-SA"/>
              </w:rPr>
              <w:t xml:space="preserve"> а/бетонного покрытия толщ.19 см (нижний слой -2слоя по 7 см каждый и верхний слой толщ . 5 см)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  <w:t>9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 w:eastAsia="zh-CN" w:bidi="ar-SA"/>
              </w:rPr>
            </w:pPr>
            <w:r>
              <w:rPr>
                <w:highlight w:val="yellow"/>
                <w:lang w:val="ru-RU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ачальник ЦЭК                                                                                                                                                Юданычев Д.Е.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Ведущий инженер ОКР  УКСиР                                                                                                                     Помякушина М.А</w:t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408"/>
          <w:tab w:val="left" w:pos="498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Инженер ЦЭК                                                                                                                                                     Накарякова С.Н</w:t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imes New Roman"/>
      <w:b/>
      <w:bCs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8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408"/>
        <w:tab w:val="left" w:pos="4980" w:leader="none"/>
      </w:tabs>
    </w:pPr>
    <w:rPr>
      <w:sz w:val="20"/>
    </w:rPr>
  </w:style>
  <w:style w:type="paragraph" w:styleId="3">
    <w:name w:val="Основной текст 3"/>
    <w:basedOn w:val="Normal"/>
    <w:qFormat/>
    <w:pPr>
      <w:tabs>
        <w:tab w:val="clear" w:pos="408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408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4:00Z</dcterms:created>
  <dc:creator>SERVICEASU</dc:creator>
  <dc:description/>
  <dc:language>en-US</dc:language>
  <cp:lastModifiedBy/>
  <cp:lastPrinted>1995-11-21T17:41:00Z</cp:lastPrinted>
  <dcterms:modified xsi:type="dcterms:W3CDTF">2022-04-13T10:44:51Z</dcterms:modified>
  <cp:revision>366</cp:revision>
  <dc:subject/>
  <dc:title>СОГЛАСОВАНО</dc:title>
</cp:coreProperties>
</file>